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3235302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0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18 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дата определения участников аукциона: 20 ма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аукциона,   подведение  итогов  аукциона:  24 мая 2021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19T01:47:00Z</dcterms:modified>
  <cp:revision>35</cp:revision>
  <dc:subject/>
  <dc:title>   </dc:title>
</cp:coreProperties>
</file>